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12.11.2020г.   № 226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еализация муниципальных функций, связанных с муниципальным управлением на 2019-2021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Реализация муниципальных функций, связанных с муниципальным управлением на 2019-2021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Курчанского сельского поселения Темрюк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ь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эффективности муниципального управления при решении вопросов местного значения и переданных полномоч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эффективного муниципального управл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кодекса</w:t>
              </w:r>
            </w:hyperlink>
            <w:r>
              <w:rPr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заключенных договоров на коммунальное обслуживание здания администрации Курчанского сельского поселения Темрюкского района; услуги связи и интернет в здании администрации Курчан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профессионального уровня муниципальных служащи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п</w:t>
            </w:r>
            <w:r>
              <w:rPr>
                <w:sz w:val="28"/>
                <w:szCs w:val="28"/>
              </w:rPr>
              <w:t>риобретение основных средств, компьютерной и комплектующей техники</w:t>
            </w:r>
            <w:r>
              <w:rPr>
                <w:spacing w:val="-2"/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</w:rPr>
              <w:t>мебели; стеллажей и коробов для архива; телефонного аппарата и факса; видеокаме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исание устаревшей компьютерной техники и т.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- 2021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отребность в денежных средствах на реализацию программных мероприятий в 2019-2021 годах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 386,1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 именно: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062,6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552,3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771,2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м финансирования Программы является бюджет Курчанского сельского поселения Темрюкского район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, орган внутреннего финансового контр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муниципальных функций, связанных с муниципальным управл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Наполнение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звешенного подхода требует решение задачи по обеспечению долгосрочной сбалансированности и устойчивости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>, основанное на среднесрочном финансовом планировании. Формирование финансового плана - задача, которую предстоит решить в рамках реализации муниципальной Программы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ая часть поступлений налоговых доходов консолидированного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обеспечена поступлениями земельного налога за земельные участк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Целью Программы являетс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вышение эффективности муниципального управления при решении вопросов местного значения и переданных полномочий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ой цели будет решаться задача по созданию условий для эффективного муниципального управления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 xml:space="preserve">Срок реализации Программы – 2019-2021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яд мероприятий по реализации муниципальных функций, связанных с муниципальным управлением администрации Курчанского сельского поселения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ечень основных мероприятий Программы с указанием объемов финансирования представлены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9 386,1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г -</w:t>
      </w:r>
      <w:r>
        <w:rPr>
          <w:rFonts w:cs="Times New Roman" w:ascii="Times New Roman" w:hAnsi="Times New Roman"/>
          <w:b/>
          <w:sz w:val="28"/>
          <w:szCs w:val="28"/>
        </w:rPr>
        <w:t>6 062,6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г -</w:t>
      </w:r>
      <w:r>
        <w:rPr>
          <w:rFonts w:cs="Times New Roman" w:ascii="Times New Roman" w:hAnsi="Times New Roman"/>
          <w:b/>
          <w:sz w:val="28"/>
          <w:szCs w:val="28"/>
        </w:rPr>
        <w:t>6 552,3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г -</w:t>
      </w:r>
      <w:r>
        <w:rPr>
          <w:rFonts w:cs="Times New Roman" w:ascii="Times New Roman" w:hAnsi="Times New Roman"/>
          <w:b/>
          <w:sz w:val="28"/>
          <w:szCs w:val="28"/>
        </w:rPr>
        <w:t>6 771,2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о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Курчанского сельского поселения Темрюкского район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Аппарат управления администрации Курч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146"/>
        <w:gridCol w:w="1535"/>
        <w:gridCol w:w="1415"/>
        <w:gridCol w:w="1415"/>
        <w:gridCol w:w="1415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62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доход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заключенных договоров на коммунальное обслуживание, услуги связи и интернет, </w:t>
            </w:r>
            <w:r>
              <w:rPr>
                <w:spacing w:val="-2"/>
                <w:sz w:val="28"/>
                <w:szCs w:val="28"/>
              </w:rPr>
              <w:t xml:space="preserve">техническое обслуживание пожарной сигнализации,  газового оборудования и проверки дымовых и вентиляционных каналов </w:t>
            </w:r>
            <w:r>
              <w:rPr>
                <w:sz w:val="28"/>
                <w:szCs w:val="28"/>
              </w:rPr>
              <w:t xml:space="preserve"> здания администрации Курчанского сельского поселения Темрюкского райо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офессионального уровня муниципальных служащих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сновных средств, компьютерной и комплектующей техни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ебе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телефонного аппарата и факс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С.В.Мазало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11">
    <w:name w:val="Заголовок 11"/>
    <w:basedOn w:val="Normal"/>
    <w:qFormat/>
    <w:pPr>
      <w:autoSpaceDE w:val="true"/>
      <w:ind w:left="606" w:hanging="360"/>
      <w:outlineLvl w:val="1"/>
    </w:pPr>
    <w:rPr>
      <w:rFonts w:cs="Times New Roman"/>
      <w:b/>
      <w:bCs/>
      <w:sz w:val="28"/>
      <w:szCs w:val="28"/>
      <w:lang w:val="en-US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0-11-13T15:19:00Z</cp:lastPrinted>
  <dcterms:modified xsi:type="dcterms:W3CDTF">2020-11-17T10:13:00Z</dcterms:modified>
  <cp:revision>243</cp:revision>
  <dc:subject/>
  <dc:title>Приложение</dc:title>
</cp:coreProperties>
</file>